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354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bg-BG"/>
        </w:rPr>
        <w:t xml:space="preserve">Гр. </w:t>
      </w:r>
      <w:r>
        <w:rPr>
          <w:rFonts w:cs="Verdana" w:ascii="Verdana" w:hAnsi="Verdana"/>
          <w:b/>
          <w:sz w:val="22"/>
          <w:szCs w:val="22"/>
          <w:lang w:val="ru-RU"/>
        </w:rPr>
        <w:t>Враца/</w:t>
      </w:r>
      <w:r>
        <w:rPr>
          <w:rFonts w:cs="Verdana" w:ascii="Verdana" w:hAnsi="Verdana"/>
          <w:b/>
          <w:sz w:val="22"/>
          <w:szCs w:val="22"/>
        </w:rPr>
        <w:t>06</w:t>
      </w:r>
      <w:r>
        <w:rPr>
          <w:rFonts w:cs="Verdana" w:ascii="Verdana" w:hAnsi="Verdana"/>
          <w:b/>
          <w:sz w:val="22"/>
          <w:szCs w:val="22"/>
          <w:lang w:val="ru-RU"/>
        </w:rPr>
        <w:t>.</w:t>
      </w:r>
      <w:r>
        <w:rPr>
          <w:rFonts w:cs="Verdana" w:ascii="Verdana" w:hAnsi="Verdana"/>
          <w:b/>
          <w:sz w:val="22"/>
          <w:szCs w:val="22"/>
        </w:rPr>
        <w:t>11</w:t>
      </w:r>
      <w:r>
        <w:rPr>
          <w:rFonts w:cs="Verdana" w:ascii="Verdana" w:hAnsi="Verdana"/>
          <w:b/>
          <w:sz w:val="22"/>
          <w:szCs w:val="22"/>
          <w:lang w:val="ru-RU"/>
        </w:rPr>
        <w:t>.20</w:t>
      </w:r>
      <w:r>
        <w:rPr>
          <w:rFonts w:cs="Verdana" w:ascii="Verdana" w:hAnsi="Verdana"/>
          <w:b/>
          <w:sz w:val="22"/>
          <w:szCs w:val="22"/>
        </w:rPr>
        <w:t>25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 </w:t>
      </w:r>
      <w:r>
        <w:rPr>
          <w:rFonts w:cs="Verdana" w:ascii="Verdana" w:hAnsi="Verdana"/>
          <w:b/>
          <w:sz w:val="22"/>
          <w:szCs w:val="22"/>
          <w:lang w:val="ru-RU"/>
        </w:rPr>
        <w:t>год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Изх. № 2400-108-/1/ от 03.09.20</w:t>
      </w:r>
      <w:r>
        <w:rPr>
          <w:rFonts w:cs="Arial" w:ascii="Verdana" w:hAnsi="Verdana"/>
        </w:rPr>
        <w:t>2</w:t>
      </w:r>
      <w:r>
        <w:rPr>
          <w:rFonts w:cs="Arial" w:ascii="Verdana" w:hAnsi="Verdana"/>
          <w:lang w:val="bg-BG"/>
        </w:rPr>
        <w:t>5 г. на Община Оряхово, относно искане с регистрационен индекс № ПО-09-2075/</w:t>
      </w:r>
      <w:r>
        <w:rPr>
          <w:rFonts w:cs="Arial" w:ascii="Verdana" w:hAnsi="Verdana"/>
        </w:rPr>
        <w:t>27</w:t>
      </w:r>
      <w:r>
        <w:rPr>
          <w:rFonts w:cs="Arial" w:ascii="Verdana" w:hAnsi="Verdana"/>
          <w:lang w:val="bg-BG"/>
        </w:rPr>
        <w:t>.0</w:t>
      </w:r>
      <w:r>
        <w:rPr>
          <w:rFonts w:cs="Arial" w:ascii="Verdana" w:hAnsi="Verdana"/>
        </w:rPr>
        <w:t>8</w:t>
      </w:r>
      <w:r>
        <w:rPr>
          <w:rFonts w:cs="Arial" w:ascii="Verdana" w:hAnsi="Verdana"/>
          <w:lang w:val="bg-BG"/>
        </w:rPr>
        <w:t>.202</w:t>
      </w:r>
      <w:r>
        <w:rPr>
          <w:rFonts w:cs="Arial" w:ascii="Verdana" w:hAnsi="Verdana"/>
        </w:rPr>
        <w:t>5</w:t>
      </w:r>
      <w:r>
        <w:rPr>
          <w:rFonts w:cs="Arial" w:ascii="Verdana" w:hAnsi="Verdana"/>
          <w:lang w:val="bg-BG"/>
        </w:rPr>
        <w:t xml:space="preserve"> г. на Директора на ОД 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 xml:space="preserve">6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</w:t>
      </w:r>
      <w:r>
        <w:rPr>
          <w:rFonts w:cs="Arial" w:ascii="Verdana" w:hAnsi="Verdana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 xml:space="preserve">чл.37в, </w:t>
      </w:r>
      <w:r>
        <w:rPr>
          <w:rFonts w:cs="Arial" w:ascii="Verdana" w:hAnsi="Verdana"/>
        </w:rPr>
        <w:t>ал.4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с. </w:t>
      </w:r>
      <w:r>
        <w:rPr>
          <w:rFonts w:eastAsia="Arial Unicode MS" w:cs="Arial Unicode MS" w:ascii="Verdana" w:hAnsi="Verdana"/>
          <w:lang w:val="ru-RU"/>
        </w:rPr>
        <w:t>Остров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54386</w:t>
      </w:r>
      <w:r>
        <w:rPr>
          <w:rFonts w:cs="Verdana" w:ascii="Verdana" w:hAnsi="Verdana"/>
          <w:lang w:val="ru-RU"/>
        </w:rPr>
        <w:t>, общ. Оряхово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</w:t>
      </w:r>
      <w:r>
        <w:rPr>
          <w:rFonts w:eastAsia="Arial Unicode MS" w:cs="Arial Unicode MS" w:ascii="Verdana" w:hAnsi="Verdana"/>
          <w:lang w:val="ru-RU"/>
        </w:rPr>
        <w:t xml:space="preserve"> Остров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54386</w:t>
      </w:r>
      <w:r>
        <w:rPr>
          <w:rFonts w:cs="Verdana" w:ascii="Verdana" w:hAnsi="Verdana"/>
          <w:lang w:val="ru-RU"/>
        </w:rPr>
        <w:t xml:space="preserve">, общ. Оряхово за </w:t>
      </w:r>
      <w:r>
        <w:rPr>
          <w:rFonts w:cs="Verdana" w:ascii="Verdana" w:hAnsi="Verdana"/>
          <w:lang w:val="bg-BG"/>
        </w:rPr>
        <w:t xml:space="preserve">стопанска </w:t>
      </w:r>
      <w:r>
        <w:rPr>
          <w:rFonts w:cs="Verdana" w:ascii="Verdana" w:hAnsi="Verdana"/>
          <w:lang w:val="ru-RU"/>
        </w:rPr>
        <w:t>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6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 xml:space="preserve">едногодишни полски култури - </w:t>
      </w:r>
      <w:r>
        <w:rPr>
          <w:rFonts w:cs="Verdana" w:ascii="Verdana" w:hAnsi="Verdana"/>
          <w:b/>
          <w:lang w:val="bg-BG"/>
        </w:rPr>
        <w:t>75</w:t>
      </w:r>
      <w:r>
        <w:rPr>
          <w:rFonts w:cs="Verdana" w:ascii="Verdana" w:hAnsi="Verdana"/>
          <w:b/>
          <w:lang w:val="ru-RU"/>
        </w:rPr>
        <w:t xml:space="preserve"> лв./дк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b/>
          <w:b/>
          <w:sz w:val="16"/>
          <w:szCs w:val="16"/>
          <w:lang w:val="ru-RU"/>
        </w:rPr>
      </w:pPr>
      <w:r>
        <w:rPr>
          <w:rFonts w:cs="Arial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 xml:space="preserve">съгласно Заповед с № </w:t>
      </w:r>
      <w:r>
        <w:rPr>
          <w:rFonts w:cs="Arial" w:ascii="Verdana" w:hAnsi="Verdana"/>
        </w:rPr>
        <w:t>313</w:t>
      </w:r>
      <w:r>
        <w:rPr>
          <w:rFonts w:cs="Arial" w:ascii="Verdana" w:hAnsi="Verdana"/>
          <w:lang w:val="bg-BG" w:eastAsia="bg-BG"/>
        </w:rPr>
        <w:t>/</w:t>
      </w:r>
      <w:r>
        <w:rPr>
          <w:rFonts w:cs="Arial" w:ascii="Verdana" w:hAnsi="Verdana"/>
          <w:lang w:eastAsia="bg-BG"/>
        </w:rPr>
        <w:t>21</w:t>
      </w:r>
      <w:r>
        <w:rPr>
          <w:rFonts w:cs="Arial" w:ascii="Verdana" w:hAnsi="Verdana"/>
          <w:lang w:val="bg-BG" w:eastAsia="bg-BG"/>
        </w:rPr>
        <w:t>.1</w:t>
      </w:r>
      <w:r>
        <w:rPr>
          <w:rFonts w:cs="Arial" w:ascii="Verdana" w:hAnsi="Verdana"/>
          <w:lang w:eastAsia="bg-BG"/>
        </w:rPr>
        <w:t>0</w:t>
      </w:r>
      <w:r>
        <w:rPr>
          <w:rFonts w:cs="Arial" w:ascii="Verdana" w:hAnsi="Verdana"/>
          <w:lang w:val="bg-BG" w:eastAsia="bg-BG"/>
        </w:rPr>
        <w:t>.202</w:t>
      </w:r>
      <w:r>
        <w:rPr>
          <w:rFonts w:cs="Arial" w:ascii="Verdana" w:hAnsi="Verdana"/>
          <w:lang w:eastAsia="bg-BG"/>
        </w:rPr>
        <w:t>5</w:t>
      </w:r>
      <w:r>
        <w:rPr>
          <w:rFonts w:cs="Arial" w:ascii="Verdana" w:hAnsi="Verdana"/>
          <w:lang w:val="bg-BG" w:eastAsia="bg-BG"/>
        </w:rPr>
        <w:t xml:space="preserve"> г</w:t>
      </w:r>
      <w:r>
        <w:rPr>
          <w:rFonts w:cs="Arial" w:ascii="Verdana" w:hAnsi="Verdana"/>
          <w:lang w:val="bg-BG"/>
        </w:rPr>
        <w:t xml:space="preserve">., издадена на основание чл.37в, ал.4 от ЗСПЗЗ на Директора на ОД „Земеделие“ - Враца, за ползвателите се добавят и площите на </w:t>
      </w:r>
      <w:r>
        <w:rPr>
          <w:rFonts w:cs="Arial" w:ascii="Verdana" w:hAnsi="Verdana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1478"/>
        <w:gridCol w:w="980"/>
        <w:gridCol w:w="904"/>
        <w:gridCol w:w="1270"/>
        <w:gridCol w:w="864"/>
        <w:gridCol w:w="980"/>
        <w:gridCol w:w="692"/>
        <w:gridCol w:w="1054"/>
      </w:tblGrid>
      <w:tr>
        <w:trPr>
          <w:trHeight w:val="12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Име на задължено лице за бели петна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Имот №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Имот площ дка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Площ дка по чл. 37в, ал.16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НТП на имота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СГРП лв./дк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Сума лв.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СГРП €/дка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Сума €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.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2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6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9.9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2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.25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7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6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.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01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8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апоителен канал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8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7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.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01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апоителен канал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6.3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3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.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89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апоителен канал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7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.2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5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8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8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.3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98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5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6.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.9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.3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6.4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3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3.34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6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5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8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3.34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5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7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8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4.34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2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0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6.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1.34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5.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07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5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апоителен канал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6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7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5.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07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апоителен канал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1.3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.7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5.26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6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15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5.3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9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3.7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.1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1.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96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апоителен канал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1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1.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96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апоителен канал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6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1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1.26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6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1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7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1.26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25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5.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0.0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1.34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3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.4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7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2.26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35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3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.3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75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7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2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4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.3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75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6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8.4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35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4.26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1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9.1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6.7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6.3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07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2.8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5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9.2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6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3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9.2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6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2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24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0.34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66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1.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4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1.4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4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1.3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36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9.5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1.3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60.3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6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9.3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6.8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63.2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2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3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0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63.27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6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7.9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6.7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63.27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05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9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5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1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64.2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2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3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3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64.2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2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1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64.27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1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4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5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64.27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1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6.3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3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65.2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3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4.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6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66.19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9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6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6.1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4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66.2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0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0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68.2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3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5.9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4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68.27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76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6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68.2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1.7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3.1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68.28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4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7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3.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.7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69.2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8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8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0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69.2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8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69.27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55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3.1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8.7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70.19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4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6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70.19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4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8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3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70.2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3.4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6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71.2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14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8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71.2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14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3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0.6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7.5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75.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0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4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75.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0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4.7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7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76.37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07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7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3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78.36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3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9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2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0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78.3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3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7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1.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2.85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79.25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69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9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8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79.3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2.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2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80.3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6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4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4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81.3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65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2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0.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8.7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82.3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6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6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0.7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2.4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82.3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8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1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4.3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8.9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83.3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2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5.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3.7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84.2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8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5.1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.85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84.3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5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7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.5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5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85.2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3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6.1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.5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85.3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7.4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0.7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86.25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5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8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6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6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86.2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6.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1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86.3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6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.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2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87.25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87.3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1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8.9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4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90.3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3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.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7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90.3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3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7.9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6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92.25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.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5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92.25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8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5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93.25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5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9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5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9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93.25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5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4.8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4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94.25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9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1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94.2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3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3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9.3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3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94.29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9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7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4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94.29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9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8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9.9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2.2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95.2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6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8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95.2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6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.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7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97.25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1.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2.0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99.36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99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7.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3.0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00.25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92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4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44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00.25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92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2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00.25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92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1.2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7.54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00.25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3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0.5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2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00.3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16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3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0.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1.5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00.3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16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7.9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6.3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01.25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78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01.25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78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3.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15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01.25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78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9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7.8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2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01.3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06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8.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1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01.3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06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3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5.4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1.2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02.3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8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65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02.3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3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.1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05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03.2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0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6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2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03.2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0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8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6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7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03.2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0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9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0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03.38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5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.9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2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04.3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2.6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6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05.3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06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46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2.2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.7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06.3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6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1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.9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8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06.3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6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4.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8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07.25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8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3.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.8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07.25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.5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6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07.39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8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9.8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2.4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08.25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6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6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9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08.25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1.2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3.1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13.2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89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7.7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3.35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13.37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6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6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1.5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8.6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15.24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9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8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15.24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5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94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15.24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.7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6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15.36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3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6.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4.8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16.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3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8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2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16.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6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16.36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6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0.7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7.0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17.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91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3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9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2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17.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91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7.5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6.1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18.2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5.4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4.3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18.3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1.7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7.8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18.3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83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66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5.0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0.6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19.3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52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4.7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4.7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19.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9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3.6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3.6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20.3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3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3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7.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5.4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21.24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8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5.6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.2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21.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1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2.4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3.7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21.3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6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4.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3.24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21.3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1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7.5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0.7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21.36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5.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9.5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22.24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6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9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6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94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22.24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6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2.7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4.1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22.36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8.9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1.95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24.24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8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3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27.2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97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1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0.4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4.9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28.29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02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0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2.5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1.6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0.2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42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2.9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7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0.2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42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4.7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4.6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0.3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99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4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6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0.3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99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6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8.9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6.3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1.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9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9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7.8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2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2.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1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2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2.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1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9.1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8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2.3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97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9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1.4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0.3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3.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7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4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3.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7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5.8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9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3.2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33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17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2.3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6.64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4.3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9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9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8.6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8.9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5.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4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3.6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45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5.2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2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9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2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5.2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2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7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2.3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2.5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6.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4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2.7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65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6.3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95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9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9.8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9.5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7.2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5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2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8.2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82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6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64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8.2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82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3.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8.7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42.2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8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4.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4.3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42.3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97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8.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6.4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43.28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68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67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2.8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1.5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44.2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36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8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5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5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44.2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36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1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1.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4.8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45.2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5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8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5.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3.7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45.28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71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7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5.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2.8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46.2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8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3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5.2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9.3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46.2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26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5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5.7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5.8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46.2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7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3.4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1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47.2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7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7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0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0.2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9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9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1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1.2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2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7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6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1.3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73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98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3.2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0.6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2.2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98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8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.2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7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2.2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98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4.4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0.1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2.2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5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3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2.2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5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3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2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3.2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9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.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9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3.3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71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7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5.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2.8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4.2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4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1.2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6.94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4.2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9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4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1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44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5.2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9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5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4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5.2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9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2.2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05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5.3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68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68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3.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1.8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6.23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04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6.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4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6.23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04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7.2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5.75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6.2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1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6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6.2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6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0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7.2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8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3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7.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65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6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1.7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0.9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8.3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7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0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8.3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1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1.2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7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8.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45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3.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4.2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9.23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7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5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9.9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7.3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9.2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6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7.3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8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9.29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7.3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7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60.2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9.7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1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60.3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88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87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6.5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7.1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61.24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89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89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6.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8.0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62.2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8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3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8.8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3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62.3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44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4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9.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4.5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63.2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8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4.4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3.3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63.2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32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63.2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32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1.4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3.44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64.2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4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7.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8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64.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47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4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9.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4.74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65.24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47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4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9.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5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65.24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47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13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0.7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5.1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66.28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52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5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3.2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6.64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67.2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5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1.5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9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67.2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94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1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5.6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0.0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67.2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94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6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1.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9.75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68.2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8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15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68.28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56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5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6.3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8.24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69.24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16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8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5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69.24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16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17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3.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6.5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70.2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2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5.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9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70.28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62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59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8.2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9.1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71.2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5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9.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7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71.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46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05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71.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46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0.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4.5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72.2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7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1.4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6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72.28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69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6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3.8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2.04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73.24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8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8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7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73.24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4.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9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73.24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6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3.7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84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73.2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06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06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5.7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3.2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74.24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2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7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5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74.24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2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8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1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8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74.2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6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2.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0.4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74.24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8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7.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8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75.24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9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7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8.1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.5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75.24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1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9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03.3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0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3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6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9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03.3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0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6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2.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3.55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06.3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3.1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.0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19.3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26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2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6.5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7.4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42.4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92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0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2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57.3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3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3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4.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.4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57.3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9.5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1.5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58.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5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3.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85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86.38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7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87.38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3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1.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2.3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93.3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32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7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4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93.3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32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.5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9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94.2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2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9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5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9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94.2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2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9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94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94.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8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7.8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6.7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95.2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9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4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95.2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9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6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5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95.2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9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2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9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96.2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5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.1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5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96.4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58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6.5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5.84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99.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56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6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8.4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3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306.36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3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5.9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5.0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505.3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5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КОЛЕНД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511.3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38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9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2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324.26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608.7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5914.5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8362.8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КО - АГРО ИНВЕСТ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38.3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9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3.4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14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КО - АГРО ИНВЕСТ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40.3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9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8.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.85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КО - АГРО ИНВЕСТ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72.3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3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5.6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0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КО - АГРО ИНВЕСТ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73.2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86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9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1.5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.4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КО - АГРО ИНВЕСТ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24.24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8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7.3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2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КО - АГРО ИНВЕСТ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25.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47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7.9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1.2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КО - АГРО ИНВЕСТ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26.29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36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36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4.2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2.0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КО - АГРО ИНВЕСТ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9.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6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.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2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КО - АГРО ИНВЕСТ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40.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1.7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1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КО - АГРО ИНВЕСТ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7.2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9.0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4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КО - АГРО ИНВЕСТ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8.2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5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4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4.7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.6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КО - АГРО ИНВЕСТ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72.3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3.2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9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КО - АГРО ИНВЕСТ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72.3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3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9.7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7.69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5.02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6.23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137.6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092.9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.25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7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3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5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.25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7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9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55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6.3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8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9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5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0.36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7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4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95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.3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59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9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5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1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.3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59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9.6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8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.39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66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4.26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1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3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3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4.26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1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5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4.26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1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6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3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9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4.3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4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9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7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.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7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1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.26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8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8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5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.26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8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2.1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7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6.33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88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5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4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6.33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88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2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6.33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88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.6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9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6.33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88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1.4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8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6.3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07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1.4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3.2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9.3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4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5.4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.7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0.34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66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6.9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5.3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58.27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85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2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7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58.39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8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3.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8.7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62.2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8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2.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8.15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67.28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6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7.6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0.8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68.27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76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.5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6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68.28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4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1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6.6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.8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73.2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86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7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3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74.2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32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.9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74.2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32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5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4.2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6.44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74.37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68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67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3.7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1.3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75.24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17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0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0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75.24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17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1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6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75.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0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9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6.8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0.4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75.36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7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.4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45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76.37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07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8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6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5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89.38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87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0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89.38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2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1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54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90.3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3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8.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1.0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02.3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5.9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5.0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09.37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92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9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9.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8.64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10.2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40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16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3.6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5.94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11.3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22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2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8.3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7.6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12.2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43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6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4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0.2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42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9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6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94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0.2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42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2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5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0.3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99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5.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1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0.3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99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5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7.8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1.1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3.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7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0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4.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6.1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.5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7.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2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.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3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7.2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5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6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5.6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4.4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7.3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98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9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8.6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8.9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8.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0.7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1.75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8.2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82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4.8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9.1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9.37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4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6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4.5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1.0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40.37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3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.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3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46.2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26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8.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6.5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47.3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56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7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6.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2.25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48.2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8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5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7.9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9.0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49.3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89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6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4.5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1.75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0.2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4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9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1.4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1.0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4.2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9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7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0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65.2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6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9.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1.0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66.2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4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8.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7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67.2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5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3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7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1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68.2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7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0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67.28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9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5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7.5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8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76.37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1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3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8.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2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76.37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9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3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4.7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4.4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86.38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2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2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88.38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9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5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9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93.3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32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0.2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7.0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96.2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5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6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9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07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96.2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5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29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96.4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31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6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8.1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2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511.2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1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4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1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50.65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63.3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9637.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927.63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96.4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31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7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3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5.31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0.47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28.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14.36</w:t>
            </w:r>
          </w:p>
        </w:tc>
      </w:tr>
      <w:tr>
        <w:trPr>
          <w:trHeight w:val="9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АВРАМОВ АВРАМ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62.2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8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3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51</w:t>
            </w:r>
          </w:p>
        </w:tc>
      </w:tr>
      <w:tr>
        <w:trPr>
          <w:trHeight w:val="9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АВРАМОВ АВРАМ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75.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0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7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7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21</w:t>
            </w:r>
          </w:p>
        </w:tc>
      </w:tr>
      <w:tr>
        <w:trPr>
          <w:trHeight w:val="9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АВРАМОВ АВРАМ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76.37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07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9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2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89</w:t>
            </w:r>
          </w:p>
        </w:tc>
      </w:tr>
      <w:tr>
        <w:trPr>
          <w:trHeight w:val="9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АВРАМОВ АВРАМ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8.2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82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6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07</w:t>
            </w:r>
          </w:p>
        </w:tc>
      </w:tr>
      <w:tr>
        <w:trPr>
          <w:trHeight w:val="9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АВРАМОВ АВРАМ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9.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6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7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26</w:t>
            </w:r>
          </w:p>
        </w:tc>
      </w:tr>
      <w:tr>
        <w:trPr>
          <w:trHeight w:val="9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АВРАМОВ АВРАМ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39.37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4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6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22</w:t>
            </w:r>
          </w:p>
        </w:tc>
      </w:tr>
      <w:tr>
        <w:trPr>
          <w:trHeight w:val="9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АВРАМОВ АВРАМ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40.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71</w:t>
            </w:r>
          </w:p>
        </w:tc>
      </w:tr>
      <w:tr>
        <w:trPr>
          <w:trHeight w:val="9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АВРАМОВ АВРАМ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46.2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26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8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44</w:t>
            </w:r>
          </w:p>
        </w:tc>
      </w:tr>
      <w:tr>
        <w:trPr>
          <w:trHeight w:val="9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АВРАМОВ АВРАМ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47.2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7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2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75</w:t>
            </w:r>
          </w:p>
        </w:tc>
      </w:tr>
      <w:tr>
        <w:trPr>
          <w:trHeight w:val="9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АВРАМОВ АВРАМ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47.3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56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84</w:t>
            </w:r>
          </w:p>
        </w:tc>
      </w:tr>
      <w:tr>
        <w:trPr>
          <w:trHeight w:val="9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АВРАМОВ АВРАМ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48.2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89</w:t>
            </w:r>
          </w:p>
        </w:tc>
      </w:tr>
      <w:tr>
        <w:trPr>
          <w:trHeight w:val="9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АВРАМОВ АВРАМ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48.2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8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1.3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50</w:t>
            </w:r>
          </w:p>
        </w:tc>
      </w:tr>
      <w:tr>
        <w:trPr>
          <w:trHeight w:val="9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АВРАМОВ АВРАМ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49.2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6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6</w:t>
            </w:r>
          </w:p>
        </w:tc>
      </w:tr>
      <w:tr>
        <w:trPr>
          <w:trHeight w:val="9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АВРАМОВ АВРАМ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49.3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89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1.3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47</w:t>
            </w:r>
          </w:p>
        </w:tc>
      </w:tr>
      <w:tr>
        <w:trPr>
          <w:trHeight w:val="9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СИМИР АВРАМОВ АВРАМ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0.2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4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2.5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2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99.23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1.5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683.5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49.5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ГНЯН ГЕОРГИЕВ КРЕМЕНСКИ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5.26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6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8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8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ГНЯН ГЕОРГИЕВ КРЕМЕНСКИ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6.3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8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.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6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ГНЯН ГЕОРГИЕВ КРЕМЕНСКИ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1.3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73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1.6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98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ГНЯН ГЕОРГИЕВ КРЕМЕНСКИ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152.2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98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9.5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1.15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0.06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.1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02.2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54.54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ЕТЬО НАСКОВ СТАРОСЕЛСКИ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0.34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66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1.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32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ЕТЬО НАСКОВ СТАРОСЕЛСКИ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1.25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8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7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64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1.54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.5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93.8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7.96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ИКОЛАЙ ИЛИЕВ ЦЕНК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1.3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36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6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4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95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ИКОЛАЙ ИЛИЕВ ЦЕНК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300.3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0.2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.15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6.96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.8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11.6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7.11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ГЕОМЕТ-М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386.299.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56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1.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80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.56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.7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01.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1.79</w:t>
            </w:r>
          </w:p>
        </w:tc>
      </w:tr>
    </w:tbl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/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Дължимите суми за ползване на земите по чл.37в, ал.16 от ЗСПЗЗ за землището на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с. </w:t>
      </w:r>
      <w:r>
        <w:rPr>
          <w:rFonts w:eastAsia="Arial Unicode MS" w:cs="Arial Unicode MS" w:ascii="Verdana" w:hAnsi="Verdana"/>
          <w:lang w:val="ru-RU"/>
        </w:rPr>
        <w:t>Остров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54386</w:t>
      </w:r>
      <w:r>
        <w:rPr>
          <w:rFonts w:cs="Verdana" w:ascii="Verdana" w:hAnsi="Verdana"/>
          <w:lang w:val="ru-RU"/>
        </w:rPr>
        <w:t>, общ. Оряхово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Оряхово</w:t>
      </w:r>
      <w:r>
        <w:rPr>
          <w:rFonts w:cs="Arial" w:ascii="Verdana" w:hAnsi="Verdana"/>
          <w:lang w:val="bg-BG"/>
        </w:rPr>
        <w:t xml:space="preserve"> </w:t>
      </w:r>
      <w:r>
        <w:rPr>
          <w:rFonts w:cs="Arial" w:ascii="Verdana" w:hAnsi="Verdana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  <w:lang w:val="ru-RU"/>
        </w:rPr>
      </w:pPr>
      <w:r>
        <w:rPr>
          <w:rFonts w:cs="Verdana" w:ascii="Verdana" w:hAnsi="Verdana"/>
          <w:b/>
          <w:u w:val="single"/>
          <w:lang w:val="ru-RU"/>
        </w:rPr>
        <w:t xml:space="preserve">БАНКОВА СМЕТКА ОБЩИНА ОРЯХОВ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>ИНТЕРНЕШЪНЪЛ АСЕТ БАНК А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</w:t>
      </w:r>
      <w:r>
        <w:rPr>
          <w:rFonts w:cs="Verdana" w:ascii="Verdana" w:hAnsi="Verdana"/>
          <w:b/>
          <w:u w:val="single"/>
          <w:lang w:val="bg-BG"/>
        </w:rPr>
        <w:t xml:space="preserve"> 74 </w:t>
      </w:r>
      <w:r>
        <w:rPr>
          <w:rFonts w:cs="Verdana" w:ascii="Verdana" w:hAnsi="Verdana"/>
          <w:b/>
          <w:u w:val="single"/>
        </w:rPr>
        <w:t>IABG</w:t>
      </w:r>
      <w:r>
        <w:rPr>
          <w:rFonts w:cs="Verdana" w:ascii="Verdana" w:hAnsi="Verdana"/>
          <w:b/>
          <w:u w:val="single"/>
          <w:lang w:val="bg-BG"/>
        </w:rPr>
        <w:t xml:space="preserve"> 7</w:t>
      </w:r>
      <w:r>
        <w:rPr>
          <w:rFonts w:cs="Verdana" w:ascii="Verdana" w:hAnsi="Verdana"/>
          <w:b/>
          <w:u w:val="single"/>
        </w:rPr>
        <w:t>494 3301 3402 00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IABGBGSF 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u w:val="single"/>
          <w:lang w:val="bg-BG"/>
        </w:rPr>
      </w:pPr>
      <w:r>
        <w:rPr>
          <w:rFonts w:cs="Arial" w:ascii="Verdana" w:hAnsi="Verdana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 xml:space="preserve">и съгласно чл. 37в, ал. 16 от ЗСПЗЗ </w:t>
      </w:r>
      <w:r>
        <w:rPr>
          <w:rFonts w:cs="Verdana" w:ascii="Verdana" w:hAnsi="Verdana"/>
          <w:lang w:val="ru-RU" w:eastAsia="bg-BG"/>
        </w:rPr>
        <w:t>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>с. Остров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54386</w:t>
      </w:r>
      <w:r>
        <w:rPr>
          <w:rFonts w:cs="Verdana" w:ascii="Verdana" w:hAnsi="Verdana"/>
          <w:lang w:val="ru-RU"/>
        </w:rPr>
        <w:t>, общ. Оряхово</w:t>
      </w:r>
      <w:r>
        <w:rPr>
          <w:rFonts w:cs="Verdana" w:ascii="Verdana" w:hAnsi="Verdana"/>
          <w:lang w:val="bg-BG"/>
        </w:rPr>
        <w:t xml:space="preserve"> 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>Оряхово</w:t>
      </w:r>
      <w:r>
        <w:rPr>
          <w:rFonts w:cs="Verdana" w:ascii="Verdana" w:hAnsi="Verdana"/>
          <w:lang w:val="ru-RU"/>
        </w:rPr>
        <w:t xml:space="preserve">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Оряхово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Контрол по изпълнението на настоящата заповед възлагам на Началника на Общинска служба по земеделие Оряхово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инж. ПЛАМЕН КУЗМАНОВ /</w:t>
      </w:r>
      <w:r>
        <w:rPr>
          <w:rFonts w:cs="Verdana" w:ascii="Verdana" w:hAnsi="Verdana"/>
          <w:b/>
          <w:lang w:val="bg-BG"/>
        </w:rPr>
        <w:t>П</w:t>
      </w:r>
      <w:r>
        <w:rPr>
          <w:rFonts w:cs="Verdana" w:ascii="Verdana" w:hAnsi="Verdana"/>
          <w:lang w:val="bg-BG"/>
        </w:rPr>
        <w:t>/</w:t>
      </w:r>
    </w:p>
    <w:p>
      <w:pPr>
        <w:pStyle w:val="Normal"/>
        <w:ind w:right="360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Директор на ОД “Земеделие“ – Враца</w:t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7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7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7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Verdana" w:hAnsi="Verdana"/>
        <w:sz w:val="22"/>
        <w:szCs w:val="22"/>
      </w:rPr>
      <w:tab/>
    </w:r>
    <w:r>
      <w:rPr>
        <w:rFonts w:cs="Calibri" w:ascii="Verdana" w:hAnsi="Verdana"/>
        <w:b w:val="false"/>
        <w:spacing w:val="40"/>
        <w:sz w:val="22"/>
        <w:szCs w:val="22"/>
      </w:rPr>
      <w:t>Министерство на земеделието и храните</w:t>
    </w:r>
  </w:p>
  <w:p>
    <w:pPr>
      <w:pStyle w:val="Normal"/>
      <w:ind w:firstLine="993"/>
      <w:rPr>
        <w:rFonts w:ascii="Verdana" w:hAnsi="Verdana" w:cs="Calibri"/>
        <w:spacing w:val="4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Calibri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Calibri" w:ascii="Verdana" w:hAnsi="Verdana"/>
        <w:spacing w:val="40"/>
        <w:sz w:val="22"/>
        <w:szCs w:val="22"/>
      </w:rPr>
      <w:t>“</w:t>
    </w:r>
    <w:r>
      <w:rPr>
        <w:rFonts w:cs="Calibri" w:ascii="Verdana" w:hAnsi="Verdana"/>
        <w:spacing w:val="40"/>
        <w:sz w:val="22"/>
        <w:szCs w:val="22"/>
        <w:lang w:val="bg-BG"/>
      </w:rPr>
      <w:t>Земеделие</w:t>
    </w:r>
    <w:r>
      <w:rPr>
        <w:rFonts w:cs="Calibri" w:ascii="Verdana" w:hAnsi="Verdana"/>
        <w:spacing w:val="40"/>
        <w:sz w:val="22"/>
        <w:szCs w:val="22"/>
      </w:rPr>
      <w:t>”</w:t>
    </w:r>
    <w:r>
      <w:rPr>
        <w:rFonts w:cs="Calibri" w:ascii="Verdana" w:hAnsi="Verdana"/>
        <w:spacing w:val="40"/>
        <w:sz w:val="22"/>
        <w:szCs w:val="22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4:22:00Z</dcterms:created>
  <dc:creator>ADMINISTRATOR</dc:creator>
  <dc:description/>
  <cp:keywords/>
  <dc:language>en-US</dc:language>
  <cp:lastModifiedBy>DELL-Direktor_GDAR</cp:lastModifiedBy>
  <cp:lastPrinted>2024-12-02T16:32:00Z</cp:lastPrinted>
  <dcterms:modified xsi:type="dcterms:W3CDTF">2025-11-06T14:22:00Z</dcterms:modified>
  <cp:revision>2</cp:revision>
  <dc:subject/>
  <dc:title>ДО</dc:title>
</cp:coreProperties>
</file>